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>BEGROTING 1997: 31 PROJECTEN GEFINANCIERD</w:t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 xml:space="preserve">TOTAAL BEDRAG : </w:t>
        <w:tab/>
        <w:t>6.657.242 EUR</w:t>
      </w:r>
    </w:p>
    <w:p>
      <w:pPr>
        <w:pStyle w:val="Plattetekstinspringen2"/>
        <w:ind w:left="0" w:hanging="0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mocratische verkiezingen (11,8 %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de democratische verkiezingen in Mali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de democratische verkiezingen in Burkina Faso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training van verkiezingswaarnemers (Field Diplomacy Initiative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het verkiezingsproces in Oegand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Problematiek van de lichte wapens (2,5 %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conferentie lichte wapenproblematiek (GRIP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inhoudelijke voorbereiding internationale conferentie “duurzame ontwapening voor duurzame ontwikkeling” (Pax Christi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inhoudelijke voorbereiding internationale conferentie “duurzame ontwapening voor duurzame ontwikkeling” (GRIP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seminaries over de problematiek van de illegale export van lichte wapens (SAFERWORLD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Mensenrechten en democratisering (14,7 %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heruitgave van de wetteksten van Mali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teun aan de democratisering in zuidelijk Afrika via het werken met parlementen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teun aan de democratisering in Burundi en de werking van vrouwelijke parlementsleden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democratisering in Oost-Slavonië (Balkanactie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ondersteuning democratische instellingen in Guatemala (COPREDEH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ondersteuning mensenrechten in de DR Congo (UNFASTA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Conflictbemiddeling (17,9 %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vergadering van de civiele maatschappij in de DR Congo (Synergie Africa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Israel (Charles Bronfman Institute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Palestina (Palestine Consultancy Group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van het “Centre for Conflict Resolution” (Zuid-Afrika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steun aan het departement voor humanitaire zaken van de Verenigde Naties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conflictbemiddeling in Kosovo (Pax Christi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Anti-persoonsmijnen (30,8 %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wikkeling technologie voor de ontmijning via de conditionering van ratten (APOPO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Cambodja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internationale conferentie anti-persoonsmijnen in Brussel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capacity-building ontmijning in Cambodja (UNDP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capacity-building ontmijning in Laos (UNDP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co-financiering onderzoeksproject detectie anti-persoonsmijnen van de Europese Commissie (ITC)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left="0" w:hanging="0"/>
        <w:rPr/>
      </w:pPr>
      <w:r>
        <w:rPr/>
        <w:t>Steun aan de vrije media/mediaprojecten (4,3 %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roductie van programma’s voor civiele opvoeding in de DR Congo (CIRE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romotie van humanitaire waarden via theater (Somalië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Kindsoldaten (6,6 %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ïntegratie van kindsoldaten in Liberia (Rode Kru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mobilisatie (11,4 %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mobilisatie van MNLF-strijders in de Filipijnen (UNDP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mobilisatie in Angola (Internationale Organisatie voor Migrat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>BEGROTING 1998: 39 PROJECTEN GEFINANCIERD</w:t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 xml:space="preserve">TOTAAL BEDRAG : </w:t>
        <w:tab/>
        <w:t>9.489.301 EUR</w:t>
      </w:r>
    </w:p>
    <w:p>
      <w:pPr>
        <w:pStyle w:val="Plattetekstinspringen2"/>
        <w:ind w:left="0" w:hanging="0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mocratische verkiezingen (16,9 %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de regionale verkiezingen in Niger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de democratische verkiezingen in Cambodja (UNDP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steun aan de verkiezingen in Bosnië (OVS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Problematiek van de lichte wapens (12,4 %)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ondersteuning PREPCOM campagne lichte wapens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ondersteuning van de campagne “Gun Free South Africa” (Broederlijk Delen)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workshop ter voorbereiding van de internationale conferentie “duurzame ontwapening voor duurzame ontwikkeling”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organisatie van de internationale conferentie “duurzame ontwapening voor duurzame ontwikkeling”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steun aan conferentie over lichte wapen-problematiek in Soedan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</w:rPr>
      </w:pPr>
      <w:r>
        <w:rPr>
          <w:bCs/>
          <w:sz w:val="24"/>
        </w:rPr>
        <w:t>Geleerde lessen UNTAES (Verenigde Naties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Mensenrechten en democratisering (6,6 %)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>organisatie van stages inzake de mensenrechten (Hoog Commissariaat voor de Mensenrechten)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>preventieve diplomatie in Centraal-Afrika en ondersteuning van parlementen (AWEPA)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>ondersteuning aan de democratisering in Haiti (Peace Brigades International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 justitiesector (12,1 %)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Justice pour tous in Rwanda (Advocaten Zonder Grenzen)</w:t>
      </w:r>
    </w:p>
    <w:p>
      <w:pPr>
        <w:pStyle w:val="Normal"/>
        <w:ind w:left="360" w:hanging="0"/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</w:r>
    </w:p>
    <w:p>
      <w:pPr>
        <w:pStyle w:val="Heading2"/>
        <w:rPr/>
      </w:pPr>
      <w:r>
        <w:rPr/>
        <w:t>Conflictbemiddeling (22,3 %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andboek terreindiplomatie (Field Diplomacy Initiative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emiddeling sensibilisering problematiek Palestijnse vrouwen in de Verenigde Staten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elname van Burundezen aan vredesconferentie (IPRA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rming van jonge Burundese vluchtelingen in Tanzani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emiddeling en verzoening in Rwanda (Newick Park Initiative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Israel (Charles Bronfman Institute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Palestina (Palestine Consultancy Group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flictbemiddeling in Centraal-Afrika (International Crisis Group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rming in geweldloze communicatie als bijdrage aan de vrede (Innovation Sociale et Animation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flictbemiddeling in Kosovo (Pax Christi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dersteuning van het vredesproces in Oegand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Cs/>
          <w:sz w:val="24"/>
        </w:rPr>
        <w:t>verspreiding van humanitaire waarden in het onderwijs in Kinshasa - DR Congo (Rode Kruis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Cs/>
          <w:sz w:val="24"/>
        </w:rPr>
        <w:t>Vredesbemiddeling door de Global Coalition for Africa (Wereldbank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Cs/>
          <w:sz w:val="24"/>
        </w:rPr>
        <w:t>Ondersteuning van de vredesopbouw in Mali (UNDP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Cs/>
          <w:sz w:val="24"/>
        </w:rPr>
        <w:t>Studie over de gevolgen van de genocide in Rwand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Cs/>
          <w:sz w:val="24"/>
        </w:rPr>
        <w:t>Steun aan conflictbemiddeling in Zuid-Afrik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Anti-persoonsmijnen (16,7 %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wikkeling technologie voor de ontmijning via de conditionering van ratten (APOPO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Cambodja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Laos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capacity-building ontmijning in Cambodja (UNDP)</w:t>
      </w:r>
    </w:p>
    <w:p>
      <w:pPr>
        <w:pStyle w:val="TextBody"/>
        <w:numPr>
          <w:ilvl w:val="0"/>
          <w:numId w:val="7"/>
        </w:numPr>
        <w:rPr>
          <w:bCs/>
          <w:lang w:val="nl-BE"/>
        </w:rPr>
      </w:pPr>
      <w:r>
        <w:rPr>
          <w:bCs/>
          <w:lang w:val="nl-BE"/>
        </w:rPr>
        <w:t>ontwikkeling van humanitaire ontmijningstechnologie (HUDEM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geleerde lessen op het vlak van ontmijning (Verenigde Naties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steun aan slachtoffers van anti-persoonsmijnen (Internationaal Centrum Rode Kruis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left="0" w:hanging="0"/>
        <w:rPr/>
      </w:pPr>
      <w:r>
        <w:rPr/>
        <w:t>Steun aan de vrije media/mediaprojecten (5,2 %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vredescampagne via televisie in Angola (Search for Common Ground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roductie van programma’s voor civiele opvoeding in de DR Congo (CIR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r>
        <w:rPr/>
        <w:t>Demobilisatie (7,8 %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emobilisatie van MNLF-strijders in de Filipijnen (UND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>BEGROTING 1999 : 39 PROJECTEN GEFINANCIERD</w:t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 xml:space="preserve">TOTAAL BEDRAG : </w:t>
        <w:tab/>
        <w:t>11.087.368 EUR</w:t>
      </w:r>
    </w:p>
    <w:p>
      <w:pPr>
        <w:pStyle w:val="Plattetekstinspringen2"/>
        <w:ind w:left="0" w:hanging="0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mocratische verkiezingen (5,9 %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Verkiezingssystemen in zuidelijk Afrika (Electoral Institute of Southern Africa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de presidentiële verkiezingen in Burkina Faso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de verkiezingen in Mozambique (UNDP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Problematiek van de lichte wapens (5,2 %)</w:t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</w:rPr>
      </w:pPr>
      <w:r>
        <w:rPr>
          <w:bCs/>
          <w:sz w:val="24"/>
        </w:rPr>
        <w:t>Onderzoeksproject over de problematiek van lichte wapens (GRIP)</w:t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</w:rPr>
      </w:pPr>
      <w:r>
        <w:rPr>
          <w:bCs/>
          <w:sz w:val="24"/>
        </w:rPr>
        <w:t>Ontwapening in Mali - project “Car Nord” (UNDP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Rapport over geweld in de wereld : aspect lichte wapens (Wereldgezondheidsorganisatie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Mensenrechten en democratisering (7,8 %)</w:t>
      </w:r>
    </w:p>
    <w:p>
      <w:pPr>
        <w:pStyle w:val="Plattetekst2"/>
        <w:numPr>
          <w:ilvl w:val="0"/>
          <w:numId w:val="8"/>
        </w:numPr>
        <w:rPr>
          <w:lang w:val="nl-BE"/>
        </w:rPr>
      </w:pPr>
      <w:r>
        <w:rPr>
          <w:b w:val="false"/>
          <w:bCs/>
          <w:lang w:val="nl-BE"/>
        </w:rPr>
        <w:t>Democratisering in Oost-Slavonië (Balkanactie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teun aan de democratisering in zuidelijk Afrika via het werken met parlementen (AWEPA)</w:t>
      </w:r>
    </w:p>
    <w:p>
      <w:pPr>
        <w:pStyle w:val="Plattetekst2"/>
        <w:numPr>
          <w:ilvl w:val="0"/>
          <w:numId w:val="8"/>
        </w:numPr>
        <w:rPr>
          <w:b w:val="false"/>
          <w:b w:val="false"/>
          <w:bCs/>
          <w:lang w:val="nl-BE"/>
        </w:rPr>
      </w:pPr>
      <w:r>
        <w:rPr>
          <w:b w:val="false"/>
          <w:bCs/>
          <w:lang w:val="nl-BE"/>
        </w:rPr>
        <w:t>Steun aan de Nationale Commissie voor Mensenrechten in Rwanda</w:t>
      </w:r>
    </w:p>
    <w:p>
      <w:pPr>
        <w:pStyle w:val="Plattetekst2"/>
        <w:numPr>
          <w:ilvl w:val="0"/>
          <w:numId w:val="8"/>
        </w:numPr>
        <w:rPr>
          <w:b w:val="false"/>
          <w:b w:val="false"/>
          <w:bCs/>
          <w:lang w:val="nl-BE"/>
        </w:rPr>
      </w:pPr>
      <w:r>
        <w:rPr>
          <w:b w:val="false"/>
          <w:bCs/>
          <w:lang w:val="nl-BE"/>
        </w:rPr>
        <w:t>Steun aan de mensenrechten in Burundi (Hoog Commissariaat voor de Mensenrechten)</w:t>
      </w:r>
    </w:p>
    <w:p>
      <w:pPr>
        <w:pStyle w:val="Plattetekst2"/>
        <w:numPr>
          <w:ilvl w:val="0"/>
          <w:numId w:val="8"/>
        </w:numPr>
        <w:rPr>
          <w:b w:val="false"/>
          <w:b w:val="false"/>
          <w:bCs/>
          <w:lang w:val="nl-BE"/>
        </w:rPr>
      </w:pPr>
      <w:r>
        <w:rPr>
          <w:b w:val="false"/>
          <w:bCs/>
          <w:lang w:val="nl-BE"/>
        </w:rPr>
        <w:t>Financiering stages inzake mensenrechten (Hoog Commissariaat voor de Mensenrechten)</w:t>
      </w:r>
    </w:p>
    <w:p>
      <w:pPr>
        <w:pStyle w:val="Plattetekst2"/>
        <w:ind w:left="360" w:hanging="0"/>
        <w:rPr>
          <w:b w:val="false"/>
          <w:b w:val="false"/>
          <w:bCs/>
          <w:lang w:val="nl-BE"/>
        </w:rPr>
      </w:pPr>
      <w:r>
        <w:rPr>
          <w:b w:val="false"/>
          <w:bCs/>
          <w:lang w:val="nl-BE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 justitiesector (11,3 %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Justice pour tous in Burundi (Advocaten Zonder Grenzen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de rechtsstaat via ondersteuning van initiatieven uit het zuiden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Justice pour tous au Rwanda (Advocaten zonder Grenzen)</w:t>
      </w:r>
    </w:p>
    <w:p>
      <w:pPr>
        <w:pStyle w:val="Normal"/>
        <w:ind w:left="360" w:hanging="0"/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</w:r>
    </w:p>
    <w:p>
      <w:pPr>
        <w:pStyle w:val="Heading2"/>
        <w:rPr/>
      </w:pPr>
      <w:r>
        <w:rPr/>
        <w:t>Conflictbemiddeling (22,5 %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het Centre for Conflict Resolution (Zuid-Afrika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Steun aan het vredesakkoord in Oeganda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Israel (Charles Bronfman Institute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Palestina (Palestine Consultancy Group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het centrum voor getraumatiseerde kinderen in Rwanda (BIRCO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programma voor conflictpreventie van het “Centre for the Study of Violence and Reconciliation” (Zuid-Afrika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Vredesopbouw en terreindiplomatie: opleiding en onderzoek (Field Diplomacy Initiative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Humanitaire conferentie in de DR Congo (OCHA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Vredesopbouw via de werking met vrouwengroeperingen in Burundi (UNIFEM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Reconstructie in Rwanda (Pax Christi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Anti-persoonsmijnen (18,6 %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bCs/>
          <w:sz w:val="24"/>
        </w:rPr>
        <w:t>ontwikkeling technologie voor de ontmijning via de conditionering van ratten (APOPO)</w:t>
      </w:r>
    </w:p>
    <w:p>
      <w:pPr>
        <w:pStyle w:val="TextBody"/>
        <w:numPr>
          <w:ilvl w:val="0"/>
          <w:numId w:val="7"/>
        </w:numPr>
        <w:rPr>
          <w:bCs/>
          <w:lang w:val="nl-BE"/>
        </w:rPr>
      </w:pPr>
      <w:r>
        <w:rPr>
          <w:bCs/>
          <w:lang w:val="nl-BE"/>
        </w:rPr>
        <w:t>ontwikkeling van humanitaire ontmijningstechnologie (HUDEM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bCs/>
          <w:sz w:val="24"/>
        </w:rPr>
        <w:t>ontmijning in Cambodja : ter beschikking stelling van technische expertise van het Belgische leger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bCs/>
          <w:sz w:val="24"/>
        </w:rPr>
        <w:t>ontmijning in Laos : ter beschikking stelling van technische expertise van het Belgische leger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bCs/>
          <w:sz w:val="24"/>
        </w:rPr>
        <w:t>rehabilitatie van slachtoffers van anti-persoonsmijnen in Cambodja (Handicap International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bCs/>
          <w:sz w:val="24"/>
        </w:rPr>
        <w:t>Capaciteitsopbouw ontmijning in Cambodja (UNDP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Cs/>
          <w:sz w:val="24"/>
        </w:rPr>
        <w:t>co-financiering onderzoeksproject detectie anti-persoonsmijnen van de Europese Commissie (ITC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left="0" w:hanging="0"/>
        <w:rPr/>
      </w:pPr>
      <w:r>
        <w:rPr/>
        <w:t>Steun aan de vrije media/mediaprojecten (6,7 %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Vorming van journalisten uit de SADC-regio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Mediaproject vredesopbouw in Palestina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Steun aan de uitgave van het tijdschrift “UBUTABERA” over het internationaal tribunaal - Rwanda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Steun aan de onafhankelijke media in Angola (UNESCO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Productie van programma’s voor civiele opvoeding in de DR Congo (CIRE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Kindsoldaten (12,3 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nderen in gewapende conflicten in Centraal-Afrika (UNICEF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dersteuning van het actieprogramma van de speciale Gezant van de Secretaris-generaal van de Verenigde Naties voor kinderen in gewapende conflicten in Centraal-Afrika (Verenigde Naties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ilitaire vredesoperatie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epatriëring van het vredesdetachement van Malinese miltair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>BEGROTING 2000 : 32 PROJECTEN GEFINANCIERD</w:t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 xml:space="preserve">TOTAAL BEDRAG : </w:t>
        <w:tab/>
        <w:t>11.135.757 EUR</w:t>
      </w:r>
    </w:p>
    <w:p>
      <w:pPr>
        <w:pStyle w:val="Normal"/>
        <w:jc w:val="both"/>
        <w:rPr>
          <w:b/>
          <w:b/>
          <w:bCs/>
          <w:sz w:val="24"/>
          <w:lang w:val="nl-BE"/>
        </w:rPr>
      </w:pPr>
      <w:r>
        <w:rPr>
          <w:b/>
          <w:bCs/>
          <w:sz w:val="24"/>
          <w:lang w:val="nl-BE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Problematiek van de lichte wapens (3,5 %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nderzoeksproject over de productie van lichte wapens in ontwikkelingslanden onder Belgische licentie (VREDE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ndersteuning van de campagne “Gun Free South Africa” (Broederlijk Delen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Ceremonie “Flammes de la Paix” : vernietiging van lichte wapens  in Niger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Mensenrechten en democratisering (22,4 %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preventieve diplomatie in Centraal-Afrika via het werken met parlementen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steun aan de rechten van de gevangenen in Burundi (Association Burundaise pour la Défénse des Droits des Prisonniers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teun aan de democratisering in zuidelijk Afrika via de werking van de parlementen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preventieve diplomatie in Angola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internationale conferentie inzake vredesopbouw met de Burundese diaspora (AWEPA)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teun aan mensenrechtenactivisten in Colombia (Peace Brigades International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Steun aan de justitiesector (23,8%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Justice pour tous in Rwanda (Advocaten Zonder Grenzen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Justice pour tous in Burundi (Advocaten Znder Grenzen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Steun aan de justitiesector in Burundi (Réseau des Citoyens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Steun aan de justitiesector in Oost-Timor (UNDP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Justice pour tous in Kosovo (Advocaten Zonder Grenzen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Conflictbemiddeling (27,4%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rFonts w:cs="Times New Roman" w:ascii="Times New Roman" w:hAnsi="Times New Roman"/>
          <w:sz w:val="24"/>
        </w:rPr>
        <w:t>Ondersteuning  van de bemiddeling van K. MASIRE in de Nationale Intercongolese dialoog in de DR Congo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Ondersteuning van de bemiddeling van N. MANDELA in de vredesonderhandelingen in Burundi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Israel (Charles Bronfman Institute)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ondersteuning wetenschappelijke samenwerking Palestina/Israel - luik Palestina (Palestine Consultancy Group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vredesopbouw via de uitwisselingen van jongeren in Joegoslavië en Kosovo (Pax Christi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Scenario-ontwikkeling voor vredesopbouw en een gezamenlijke toekomst in Tanzanië (SID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Steun aan het post-conflict fonds voor activiteiten in de regio van de Grote Meren (Wereldbank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Capaciteitsopbouw voor een politieke dialoog in Burundi (Center for Conflict Resolution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Ondersteuning lokale NGO’s inzake vredesopbouw in Colombië (Broederlijk Delen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rming in geweldloze communicatie als bijdrage aan de vrede (Innovation Sociale et Animation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Financiering van het Centraal-Afrikaans Netwerk : informatie en onderzoek over het conflict in de Grote Meren (USOS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Anti-persoonsmijnen (21,4 %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wikkeling technologie voor de ontmijning via de conditionering van ratten (APOPO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derzoeksproject ontwikkeling humanitaire ontmijningstechnologie (HUDEM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uitbreiding onderzoeksproject humanitaire ontmijningstechnologie (HUDEM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Cambodja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Laos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ijd tegen anti-persoonsmijnen in Kisangani - Congo (Handicap International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 xml:space="preserve">Kindsoldaten (1,5 %)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ndersteuning van het opzetten van een nationale structuur voor de demobilisatie van kindsoldaten in de DR Congo (Gouvernance et Démocrat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>BEGROTING 2001: 32 PROJECTEN GEFINANCIERD</w:t>
      </w:r>
    </w:p>
    <w:p>
      <w:pPr>
        <w:pStyle w:val="Plattetekstinspringen2"/>
        <w:ind w:left="720" w:firstLine="720"/>
        <w:rPr>
          <w:b/>
          <w:b/>
          <w:bCs/>
          <w:lang w:val="nl-BE"/>
        </w:rPr>
      </w:pPr>
      <w:r>
        <w:rPr>
          <w:b/>
          <w:bCs/>
          <w:lang w:val="nl-BE"/>
        </w:rPr>
        <w:t xml:space="preserve">TOTAAL BEDRAG : </w:t>
        <w:tab/>
        <w:t>17.891.995 EUR</w:t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INITIEEL BEDRAG : 12.388.759 EUR </w:t>
        <w:tab/>
      </w:r>
      <w:r>
        <w:rPr>
          <w:bCs/>
          <w:sz w:val="24"/>
        </w:rPr>
        <w:t>(om een vertekening te vermijden werden de percentages berekend op basis van het initieel bedrag dat via een begrotingsdeliberatie met 5.503.236 EUR werd verhoogd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Problematiek van de lichte wapens (3,8 %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nderzoeksproject over de illegale transfer van lichte wapens (GRIP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Praktische ontwapening in de regio van de Grote Meren (UNDP - Emergency Response Division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Steun aan de democratische verkiezingen (2,7 %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Conceptualisering van electorale systemen ter voorbereiding van de verkiezingen in de DR Congo (Electoral Institute for Southern Africa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bservatie van de verkiezingen in Rwanda (11.11.11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pvolging van de parlementaire verkiezingen in Oeganda - wetgevende aspecten (FIDA)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>Opvolging van de parlementaire verkiezingen in Oeganda – gender-aspecten (UWONET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Plattetekst2"/>
        <w:rPr>
          <w:lang w:val="nl-BE"/>
        </w:rPr>
      </w:pPr>
      <w:r>
        <w:rPr>
          <w:lang w:val="nl-BE"/>
        </w:rPr>
        <w:t>Mensenrechten en democratisering (18,9 %)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Preventieve diplomatie en democratisering in Afrika via de ondersteuning van de werking van de parlementen (AWEPA)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Ondersteuning van de rechten van de armen inzake landeigendom in Zuid-Afrika (Legal Resources Centre)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Steun aan de gevangenen en slachtoffers van de repressie tegen het terrorisme in Peru (OBRA)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Strijd tegen verdwijningen in Afrika (Humanistisch Overleg Mensenrechten)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lang w:val="fr-BE"/>
        </w:rPr>
      </w:pPr>
      <w:r>
        <w:rPr>
          <w:bCs/>
          <w:sz w:val="24"/>
          <w:lang w:val="fr-BE"/>
        </w:rPr>
        <w:t>Steun aan de rechten van de gevangenen in Burundi (Association Burundaise pour la Défense des Droits des prisonniers)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Financiering van de betrekking van “Political Affairs Officer” in Kosovo - Organisatie voor Vrede en Samenwerking in Europa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Ondersteuning van de Palestijnse delegatie in Brussel</w:t>
      </w:r>
    </w:p>
    <w:p>
      <w:pPr>
        <w:pStyle w:val="Normal"/>
        <w:ind w:left="360" w:hanging="0"/>
        <w:jc w:val="both"/>
        <w:rPr>
          <w:bCs/>
          <w:sz w:val="24"/>
          <w:lang w:val="nl-BE"/>
        </w:rPr>
      </w:pPr>
      <w:r>
        <w:rPr>
          <w:bCs/>
          <w:sz w:val="24"/>
          <w:lang w:val="nl-BE"/>
        </w:rPr>
      </w:r>
    </w:p>
    <w:p>
      <w:pPr>
        <w:pStyle w:val="Heading2"/>
        <w:rPr/>
      </w:pPr>
      <w:r>
        <w:rPr/>
        <w:t>Steun aan de justitiesector (28 %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Justice pour tous in Centraal-Afrika (Advocaten Zonder Grenzen)</w:t>
      </w:r>
    </w:p>
    <w:p>
      <w:pPr>
        <w:pStyle w:val="Normal"/>
        <w:numPr>
          <w:ilvl w:val="0"/>
          <w:numId w:val="15"/>
        </w:numPr>
        <w:jc w:val="both"/>
        <w:rPr>
          <w:bCs/>
          <w:sz w:val="24"/>
        </w:rPr>
      </w:pPr>
      <w:r>
        <w:rPr>
          <w:bCs/>
          <w:sz w:val="24"/>
        </w:rPr>
        <w:t>Steun aan de juridische systemen en de civiele maatschappij in de regio van de Grote Meren (Réseau des Citoyens)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Conflictbemiddeling (10,6 %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steun aan het centrum voor getraumatiseerde kinderen in Rwanda (BIRCO)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verspreiding van humanitaire waarden in het onderwijs in Kinshasa –DR Congo (Rode Kruis)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vredesopbouw en terreindiplomatie via onderzoek en vorming (Field Diplomacy International)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Steun aan het Centrum voor Conflictmanagement van de Organisatie voor Afrikaanse Eenheid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Dove en slechthorende kinderen in oldavië (Clin d’Oeuil)</w:t>
      </w:r>
    </w:p>
    <w:p>
      <w:pPr>
        <w:pStyle w:val="TextBody"/>
        <w:numPr>
          <w:ilvl w:val="0"/>
          <w:numId w:val="8"/>
        </w:numPr>
        <w:rPr>
          <w:bCs/>
          <w:lang w:val="nl-BE"/>
        </w:rPr>
      </w:pPr>
      <w:r>
        <w:rPr>
          <w:bCs/>
          <w:lang w:val="nl-BE"/>
        </w:rPr>
        <w:t>Onderzoek van de afbakening van de grens tussen Ethiopië en Eritrea (Verenigde Naties)</w:t>
      </w:r>
    </w:p>
    <w:p>
      <w:pPr>
        <w:pStyle w:val="Normal"/>
        <w:rPr>
          <w:bCs/>
          <w:lang w:val="nl-BE"/>
        </w:rPr>
      </w:pPr>
      <w:r>
        <w:rPr>
          <w:bCs/>
          <w:lang w:val="nl-BE"/>
        </w:rPr>
      </w:r>
    </w:p>
    <w:p>
      <w:pPr>
        <w:pStyle w:val="Heading2"/>
        <w:rPr/>
      </w:pPr>
      <w:r>
        <w:rPr/>
        <w:t>Anti-persoonsmijnen (17,6 %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wikkeling technologie voor de ontmijning via de conditionering van ratten (APOPO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derzoeksproject ontwikkeling humanitaire ontmijningstechnologie (HUDEM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steun aan het fonds voor de slachtoffers van anti-persoonsmijnen (Internationaal Centrum van het Rode Kruis)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Cambodja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ontmijning in Laos : ter beschikking stelling van technische expertise van het Belgische leger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rijd tegen anti-persoonsmijnen in Kisangani - Congo (Handicap International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Kindsoldaten (12,5 %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ndersteuning en organisatie-versterking van de Concerned Parents Association in Oeganda op het vlak van hun acties voor kinderen in gewapende conflicten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inderen als slachtoffer van gewapende projecten in de regio van de Grote Meren (UNICEF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Cs/>
        </w:rPr>
      </w:pPr>
      <w:r>
        <w:rPr>
          <w:bCs/>
        </w:rPr>
        <w:t>Steun aan de vrije media/mediaprojecten (5,9 %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roductie van programma’s voor civiele opvoeding in de DR Congo (CIRE)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Steun aan onafhankelijke media in Angola (Search for Common Ground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r>
        <w:rPr/>
        <w:t xml:space="preserve">Militaire vredesoperatie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ijdrage aan de financiering van de Zuid-Afrikaanse vredesmacht in Burundi</w:t>
      </w:r>
    </w:p>
    <w:p>
      <w:pPr>
        <w:pStyle w:val="Normal"/>
        <w:ind w:left="360" w:hanging="0"/>
        <w:rPr/>
      </w:pPr>
      <w:r>
        <w:rPr/>
        <w:t>(</w:t>
      </w:r>
      <w:r>
        <w:rPr>
          <w:sz w:val="24"/>
        </w:rPr>
        <w:t xml:space="preserve">hierbij dient opgemerkt te worden dat door de financiering van dit project dat 31,3 %van het beschikbare budget voor zijn rekening neemt er een vertekening van de cijfers van de andere sectoren is opgetreden) : </w:t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  <w:jc w:val="both"/>
    </w:pPr>
    <w:rPr/>
  </w:style>
  <w:style w:type="paragraph" w:styleId="Plattetekst2">
    <w:name w:val="Platte tekst 2"/>
    <w:basedOn w:val="Normal"/>
    <w:qFormat/>
    <w:pPr>
      <w:jc w:val="both"/>
    </w:pPr>
    <w:rPr>
      <w:b/>
      <w:sz w:val="24"/>
      <w:lang w:val="fr-BE"/>
    </w:rPr>
  </w:style>
  <w:style w:type="paragraph" w:styleId="Plattetekstinspringen2">
    <w:name w:val="Platte tekst inspringen 2"/>
    <w:basedOn w:val="Normal"/>
    <w:qFormat/>
    <w:pPr>
      <w:ind w:left="360" w:hanging="0"/>
      <w:jc w:val="both"/>
    </w:pPr>
    <w:rPr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1:46:00Z</dcterms:created>
  <dc:creator>Microsoft</dc:creator>
  <dc:description/>
  <dc:language>en-US</dc:language>
  <cp:lastModifiedBy>MAE - MBZ</cp:lastModifiedBy>
  <cp:lastPrinted>2002-05-27T16:30:00Z</cp:lastPrinted>
  <dcterms:modified xsi:type="dcterms:W3CDTF">2002-06-21T11:46:00Z</dcterms:modified>
  <cp:revision>2</cp:revision>
  <dc:subject/>
  <dc:title>LIJST MET BIJLAGEN :</dc:title>
</cp:coreProperties>
</file>