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Quadraat-Bold" w:hAnsi="Quadraat-Bold" w:cs="Quadraat-Bold"/>
          <w:b/>
          <w:b/>
          <w:color w:val="FFFFFF"/>
          <w:sz w:val="40"/>
          <w:lang w:val="en-US" w:eastAsia="en-US"/>
        </w:rPr>
      </w:pPr>
      <w:r>
        <w:rPr>
          <w:rFonts w:cs="Quadraat-Bold" w:ascii="Quadraat-Bold" w:hAnsi="Quadraat-Bold"/>
          <w:b/>
          <w:color w:val="FFFFFF"/>
          <w:sz w:val="40"/>
          <w:lang w:val="en-US" w:eastAsia="en-US"/>
        </w:rPr>
        <w:t>The sectoral approach</w:t>
      </w:r>
    </w:p>
    <w:p>
      <w:pPr>
        <w:pStyle w:val="Normal"/>
        <w:rPr>
          <w:rFonts w:ascii="Quadraat-Bold" w:hAnsi="Quadraat-Bold" w:cs="Quadraat-Bold"/>
          <w:b/>
          <w:b/>
          <w:color w:val="000000"/>
          <w:lang w:val="en-US" w:eastAsia="en-US"/>
        </w:rPr>
      </w:pPr>
      <w:r>
        <w:rPr>
          <w:rFonts w:cs="Quadraat-Bold" w:ascii="Quadraat-Bold" w:hAnsi="Quadraat-Bold"/>
          <w:b/>
          <w:color w:val="000000"/>
          <w:lang w:val="en-US" w:eastAsia="en-US"/>
        </w:rPr>
        <w:t>Sectoral Approach Support Group</w:t>
      </w:r>
      <w:r>
        <w:br w:type="page"/>
      </w:r>
    </w:p>
    <w:p>
      <w:pPr>
        <w:pStyle w:val="Normal"/>
        <w:rPr>
          <w:rFonts w:ascii="Quadraat-Regular" w:hAnsi="Quadraat-Regular" w:cs="Quadraat-Regular"/>
          <w:b/>
          <w:b/>
          <w:color w:val="000000"/>
          <w:sz w:val="19"/>
          <w:lang w:val="en-US" w:eastAsia="en-US"/>
        </w:rPr>
      </w:pPr>
      <w:r>
        <w:rPr>
          <w:rFonts w:cs="Quadraat-Regular" w:ascii="Quadraat-Regular" w:hAnsi="Quadraat-Regular"/>
          <w:b/>
          <w:color w:val="000000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Publicatio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Ministry of Foreign Affairs</w:t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Departmen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ectoral Approach Support Group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e-mail:hmy.steens@minbuza.nl</w:t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Design and photography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Jennifer Chin </w:t>
      </w:r>
      <w:r>
        <w:rPr>
          <w:rFonts w:cs="Quadraat-SmallCaps" w:ascii="Quadraat-SmallCaps" w:hAnsi="Quadraat-SmallCaps"/>
          <w:sz w:val="19"/>
          <w:lang w:val="en-US" w:eastAsia="en-US"/>
        </w:rPr>
        <w:t>dvl/vm</w:t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Illustration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Len Munnik,Breda</w:t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Printed by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Opmeer,The Hague</w:t>
      </w:r>
    </w:p>
    <w:p>
      <w:pPr>
        <w:pStyle w:val="Normal"/>
        <w:rPr>
          <w:rFonts w:ascii="Quadraat-BoldSmallCaps" w:hAnsi="Quadraat-BoldSmallCaps" w:cs="Quadraat-BoldSmallCaps"/>
          <w:b/>
          <w:b/>
          <w:lang w:val="en-US" w:eastAsia="en-US"/>
        </w:rPr>
      </w:pPr>
      <w:r>
        <w:rPr>
          <w:rFonts w:cs="Quadraat-BoldSmallCaps" w:ascii="Quadraat-BoldSmallCaps" w:hAnsi="Quadraat-BoldSmallCaps"/>
          <w:b/>
          <w:lang w:val="en-US" w:eastAsia="en-US"/>
        </w:rPr>
        <w:t>isb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90-5328-271-8</w:t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Order code</w:t>
      </w:r>
    </w:p>
    <w:p>
      <w:pPr>
        <w:pStyle w:val="Normal"/>
        <w:rPr>
          <w:rFonts w:ascii="Quadraat-SmallCaps" w:hAnsi="Quadraat-SmallCaps" w:cs="Quadraat-SmallCaps"/>
          <w:sz w:val="19"/>
          <w:lang w:val="en-US" w:eastAsia="en-US"/>
        </w:rPr>
      </w:pPr>
      <w:r>
        <w:rPr>
          <w:rFonts w:cs="Quadraat-SmallCaps" w:ascii="Quadraat-SmallCaps" w:hAnsi="Quadraat-SmallCaps"/>
          <w:sz w:val="19"/>
          <w:lang w:val="en-US" w:eastAsia="en-US"/>
        </w:rPr>
        <w:t>osdr 0417/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June 2000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evelopment Cooperation</w:t>
      </w:r>
      <w:r>
        <w:br w:type="page"/>
      </w:r>
    </w:p>
    <w:p>
      <w:pPr>
        <w:pStyle w:val="Normal"/>
        <w:rPr>
          <w:rFonts w:ascii="Quadraat-Italic" w:hAnsi="Quadraat-Italic" w:cs="Quadraat-Italic"/>
          <w:i/>
          <w:i/>
          <w:sz w:val="17"/>
          <w:lang w:val="en-US" w:eastAsia="en-US"/>
        </w:rPr>
      </w:pPr>
      <w:r>
        <w:rPr>
          <w:rFonts w:cs="Quadraat-Italic" w:ascii="Quadraat-Italic" w:hAnsi="Quadraat-Italic"/>
          <w:i/>
          <w:sz w:val="17"/>
          <w:lang w:val="en-US" w:eastAsia="en-US"/>
        </w:rPr>
        <w:t>Recipient countries in the driver ’s seat Illustration:Len Munnik</w:t>
      </w:r>
    </w:p>
    <w:p>
      <w:pPr>
        <w:pStyle w:val="Normal"/>
        <w:numPr>
          <w:ilvl w:val="0"/>
          <w:numId w:val="0"/>
        </w:numPr>
        <w:rPr>
          <w:rFonts w:ascii="Quadraat-Italic" w:hAnsi="Quadraat-Italic" w:cs="Quadraat-Italic"/>
          <w:i/>
          <w:i/>
          <w:sz w:val="17"/>
          <w:lang w:val="en-US" w:eastAsia="en-US"/>
        </w:rPr>
      </w:pPr>
      <w:r>
        <w:rPr>
          <w:rFonts w:cs="Quadraat-Italic" w:ascii="Quadraat-Italic" w:hAnsi="Quadraat-Italic"/>
          <w:i/>
          <w:sz w:val="17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6275" cy="6686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Quadraat-Bold" w:hAnsi="Quadraat-Bold" w:cs="Quadraat-Bold"/>
          <w:b/>
          <w:b/>
          <w:sz w:val="30"/>
          <w:lang w:val="en-US" w:eastAsia="en-US"/>
        </w:rPr>
      </w:pPr>
      <w:r>
        <w:rPr>
          <w:rFonts w:cs="Quadraat-Bold" w:ascii="Quadraat-Bold" w:hAnsi="Quadraat-Bold"/>
          <w:b/>
          <w:sz w:val="30"/>
          <w:lang w:val="en-US" w:eastAsia="en-US"/>
        </w:rPr>
        <w:t>Contents</w:t>
      </w:r>
    </w:p>
    <w:p>
      <w:pPr>
        <w:pStyle w:val="Normal"/>
        <w:rPr>
          <w:rFonts w:ascii="Quadraat-Regular" w:hAnsi="Quadraat-Regular" w:cs="Quadraat-Regular"/>
          <w:b/>
          <w:b/>
          <w:sz w:val="19"/>
          <w:lang w:val="en-US" w:eastAsia="en-US"/>
        </w:rPr>
      </w:pPr>
      <w:r>
        <w:rPr>
          <w:rFonts w:cs="Quadraat-Regular" w:ascii="Quadraat-Regular" w:hAnsi="Quadraat-Regular"/>
          <w:b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Introduction 7</w:t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1 Characteristics of the sectoral approach 9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1.1 What is the sectoral approach?9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1.2 Ownership 9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1.3 Policy dialogue 10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1.4 Multiannual perspective 10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1.5 Donor coordination 10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1.6 How financial support is provided 10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1.7 Monitoring 11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2 The sectoral approach in practice 13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2.1 Implementation of the sectoral approach 13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2.2 Inclusion of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gavim </w:t>
      </w:r>
      <w:r>
        <w:rPr>
          <w:rFonts w:cs="Quadraat-Regular" w:ascii="Quadraat-Regular" w:hAnsi="Quadraat-Regular"/>
          <w:sz w:val="19"/>
          <w:lang w:val="en-US" w:eastAsia="en-US"/>
        </w:rPr>
        <w:t>objectives 13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2.3 Donor coordination 14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2.4 Consulting civil society 14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2.5 Relation to macro-oriented programme support 14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2.6 Changeover from project support to sectoral support 14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2.7 Financial risk 14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2.8 Quantified aid targets 15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2.9 Activities outside the selected sectors 15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2.10 Cross-border activities 15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Final remarks 16</w:t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</w:r>
      <w:r>
        <w:br w:type="page"/>
      </w:r>
    </w:p>
    <w:p>
      <w:pPr>
        <w:pStyle w:val="Normal"/>
        <w:rPr>
          <w:rFonts w:ascii="Quadraat-Italic" w:hAnsi="Quadraat-Italic" w:cs="Quadraat-Italic"/>
          <w:i/>
          <w:i/>
          <w:sz w:val="17"/>
          <w:lang w:val="en-US" w:eastAsia="en-US"/>
        </w:rPr>
      </w:pPr>
      <w:r>
        <w:rPr>
          <w:rFonts w:cs="Quadraat-Italic" w:ascii="Quadraat-Italic" w:hAnsi="Quadraat-Italic"/>
          <w:i/>
          <w:sz w:val="17"/>
          <w:lang w:val="en-US" w:eastAsia="en-US"/>
        </w:rPr>
        <w:t>Recipient countries in the driver ’s seat Illustration:Len Munnik</w:t>
      </w:r>
    </w:p>
    <w:p>
      <w:pPr>
        <w:pStyle w:val="Normal"/>
        <w:numPr>
          <w:ilvl w:val="0"/>
          <w:numId w:val="0"/>
        </w:numPr>
        <w:rPr>
          <w:rFonts w:ascii="Quadraat-Italic" w:hAnsi="Quadraat-Italic" w:cs="Quadraat-Italic"/>
          <w:i/>
          <w:i/>
          <w:sz w:val="17"/>
          <w:lang w:val="en-US" w:eastAsia="en-US"/>
        </w:rPr>
      </w:pPr>
      <w:r>
        <w:rPr>
          <w:rFonts w:cs="Quadraat-Italic" w:ascii="Quadraat-Italic" w:hAnsi="Quadraat-Italic"/>
          <w:i/>
          <w:sz w:val="17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5825" cy="63531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Quadraat-Bold" w:hAnsi="Quadraat-Bold" w:cs="Quadraat-Bold"/>
          <w:b/>
          <w:b/>
          <w:sz w:val="30"/>
          <w:lang w:val="en-US" w:eastAsia="en-US"/>
        </w:rPr>
      </w:pPr>
      <w:r>
        <w:rPr>
          <w:rFonts w:cs="Quadraat-Bold" w:ascii="Quadraat-Bold" w:hAnsi="Quadraat-Bold"/>
          <w:b/>
          <w:sz w:val="30"/>
          <w:lang w:val="en-US" w:eastAsia="en-US"/>
        </w:rPr>
        <w:t>Introduction</w:t>
      </w:r>
    </w:p>
    <w:p>
      <w:pPr>
        <w:pStyle w:val="Normal"/>
        <w:rPr>
          <w:rFonts w:ascii="Quadraat-Regular" w:hAnsi="Quadraat-Regular" w:cs="Quadraat-Regular"/>
          <w:b/>
          <w:b/>
          <w:sz w:val="19"/>
          <w:lang w:val="en-US" w:eastAsia="en-US"/>
        </w:rPr>
      </w:pPr>
      <w:r>
        <w:rPr>
          <w:rFonts w:cs="Quadraat-Regular" w:ascii="Quadraat-Regular" w:hAnsi="Quadraat-Regular"/>
          <w:b/>
          <w:sz w:val="19"/>
          <w:lang w:val="en-US" w:eastAsia="en-US"/>
        </w:rPr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n the last few years Dutch development cooperation policy has undergone radical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reform to make it more effective.Structural poverty reduction remains the focu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of all activities,but in order to avoid fragmentation there has been a sharp reductio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n the number of countries and projects.In July 1998 the Lower House of Parliament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agreed to focus development aid from the Netherlands on twenty countries </w:t>
      </w:r>
      <w:r>
        <w:rPr>
          <w:rFonts w:cs="Quadraat-Regular" w:ascii="Quadraat-Regular" w:hAnsi="Quadraat-Regular"/>
          <w:sz w:val="16"/>
          <w:lang w:val="en-US" w:eastAsia="en-US"/>
        </w:rPr>
        <w:t xml:space="preserve">*1 </w:t>
      </w:r>
      <w:r>
        <w:rPr>
          <w:rFonts w:cs="Quadraat-Regular" w:ascii="Quadraat-Regular" w:hAnsi="Quadraat-Regular"/>
          <w:sz w:val="19"/>
          <w:lang w:val="en-US" w:eastAsia="en-US"/>
        </w:rPr>
        <w:t>which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us became eligible for a wide range of long-term cooperation.They are poor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ountries,distinguished by their good governance and sound macroeconomic and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ocial policies.The Netherlands does not seek to support projects in isolation bu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oncentrates instead on whole sectors,such as health care or education.This i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alled the sectoral approach.Sectors eligible for support have now been chose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for all the 21 countries with which the Netherlands has bilateral dealings.Dutch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evelopment cooperation with thirty other countries is restricted to one or mor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mes such as the environment,good governance,peacebuilding and huma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rights,and support for private investment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 sectoral approach is not new.The basic ideas were set out in the 1996 policy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ocument Aid in Progress,and the Netherlands is already operating the sectoral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pproach in some countries.What is new is the introduction of the sectoral approach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o all countries with which the Netherlands has a long-term bilateral relationship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 sectoral approach opens up opportunities for effective cooperation,mostly by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enabling the recipient country ’s government to devise long-term policies binding o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ll parties.Instead of aid scattered across numerous projects,coordinated support i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now provided to selected sectors in each country.Sectoral support also makes i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ossible to strengthen national institutions and make better use of public money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is in turn strengthens democratic processes if several parties are involved i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ecision-making and the national budget becomes more transparent.Among other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onor countries which have experience of the sectoral approach are Norway,Sweden,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Denmark,the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uk </w:t>
      </w:r>
      <w:r>
        <w:rPr>
          <w:rFonts w:cs="Quadraat-Regular" w:ascii="Quadraat-Regular" w:hAnsi="Quadraat-Regular"/>
          <w:sz w:val="19"/>
          <w:lang w:val="en-US" w:eastAsia="en-US"/>
        </w:rPr>
        <w:t>and Ireland.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The World Bank and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imf </w:t>
      </w:r>
      <w:r>
        <w:rPr>
          <w:rFonts w:cs="Quadraat-Regular" w:ascii="Quadraat-Regular" w:hAnsi="Quadraat-Regular"/>
          <w:sz w:val="19"/>
          <w:lang w:val="en-US" w:eastAsia="en-US"/>
        </w:rPr>
        <w:t>also see sectoral policy as part of a country ’s overall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evelopment strategy.They support countries in devising these strategies,which ar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n formalised in Poverty Reduction Strategy Papers (PRSPs).National governments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draw up their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prsp </w:t>
      </w:r>
      <w:r>
        <w:rPr>
          <w:rFonts w:cs="Quadraat-Regular" w:ascii="Quadraat-Regular" w:hAnsi="Quadraat-Regular"/>
          <w:sz w:val="19"/>
          <w:lang w:val="en-US" w:eastAsia="en-US"/>
        </w:rPr>
        <w:t xml:space="preserve">s in consultation with the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imf </w:t>
      </w:r>
      <w:r>
        <w:rPr>
          <w:rFonts w:cs="Quadraat-Regular" w:ascii="Quadraat-Regular" w:hAnsi="Quadraat-Regular"/>
          <w:sz w:val="19"/>
          <w:lang w:val="en-US" w:eastAsia="en-US"/>
        </w:rPr>
        <w:t>,the World Bank,civil society,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regional development banks and other donors.The Netherlands sees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prsp </w:t>
      </w:r>
      <w:r>
        <w:rPr>
          <w:rFonts w:cs="Quadraat-Regular" w:ascii="Quadraat-Regular" w:hAnsi="Quadraat-Regular"/>
          <w:sz w:val="19"/>
          <w:lang w:val="en-US" w:eastAsia="en-US"/>
        </w:rPr>
        <w:t>s as th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framework for sectoral programmes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/>
      </w:pPr>
      <w:r>
        <w:rPr>
          <w:rFonts w:cs="Quadraat-Regular" w:ascii="Quadraat-Regular" w:hAnsi="Quadraat-Regular"/>
          <w:sz w:val="16"/>
          <w:lang w:val="en-US" w:eastAsia="en-US"/>
        </w:rPr>
        <w:t xml:space="preserve">*1 </w:t>
      </w:r>
      <w:r>
        <w:rPr>
          <w:rFonts w:cs="Quadraat-Italic" w:ascii="Quadraat-Italic" w:hAnsi="Quadraat-Italic"/>
          <w:i/>
          <w:sz w:val="16"/>
          <w:lang w:val="en-US" w:eastAsia="en-US"/>
        </w:rPr>
        <w:t>Now 21 countries after the addition of Indonesia.The group comprises India,Bangladesh,Sri Lanka,Vietnam,</w:t>
      </w:r>
    </w:p>
    <w:p>
      <w:pPr>
        <w:pStyle w:val="Normal"/>
        <w:rPr>
          <w:rFonts w:ascii="Quadraat-Italic" w:hAnsi="Quadraat-Italic" w:cs="Quadraat-Italic"/>
          <w:i/>
          <w:i/>
          <w:sz w:val="16"/>
          <w:lang w:val="en-US" w:eastAsia="en-US"/>
        </w:rPr>
      </w:pPr>
      <w:r>
        <w:rPr>
          <w:rFonts w:cs="Quadraat-Italic" w:ascii="Quadraat-Italic" w:hAnsi="Quadraat-Italic"/>
          <w:i/>
          <w:sz w:val="16"/>
          <w:lang w:val="en-US" w:eastAsia="en-US"/>
        </w:rPr>
        <w:t>Tanzania,Zambia,Mozambique,Ethiopia,Eritrea,Mali,Ghana,Burkina Faso,Uganda,Yemen,Bolivia,</w:t>
      </w:r>
    </w:p>
    <w:p>
      <w:pPr>
        <w:pStyle w:val="Normal"/>
        <w:rPr>
          <w:rFonts w:ascii="Quadraat-Italic" w:hAnsi="Quadraat-Italic" w:cs="Quadraat-Italic"/>
          <w:i/>
          <w:i/>
          <w:sz w:val="16"/>
          <w:lang w:val="en-US" w:eastAsia="en-US"/>
        </w:rPr>
      </w:pPr>
      <w:r>
        <w:rPr>
          <w:rFonts w:cs="Quadraat-Italic" w:ascii="Quadraat-Italic" w:hAnsi="Quadraat-Italic"/>
          <w:i/>
          <w:sz w:val="16"/>
          <w:lang w:val="en-US" w:eastAsia="en-US"/>
        </w:rPr>
        <w:t>Nicaragua,Macedonia,Egypt,South Africa,the Palestinian Territories and Indonesia.</w:t>
      </w:r>
      <w:r>
        <w:br w:type="page"/>
      </w:r>
    </w:p>
    <w:p>
      <w:pPr>
        <w:pStyle w:val="Normal"/>
        <w:rPr>
          <w:rFonts w:ascii="Quadraat-Italic" w:hAnsi="Quadraat-Italic" w:cs="Quadraat-Italic"/>
          <w:i/>
          <w:i/>
          <w:sz w:val="17"/>
          <w:lang w:val="en-US" w:eastAsia="en-US"/>
        </w:rPr>
      </w:pPr>
      <w:r>
        <w:rPr>
          <w:rFonts w:cs="Quadraat-Italic" w:ascii="Quadraat-Italic" w:hAnsi="Quadraat-Italic"/>
          <w:i/>
          <w:sz w:val="17"/>
          <w:lang w:val="en-US" w:eastAsia="en-US"/>
        </w:rPr>
        <w:t>“</w:t>
      </w:r>
      <w:r>
        <w:rPr>
          <w:rFonts w:cs="Quadraat-Italic" w:ascii="Quadraat-Italic" w:hAnsi="Quadraat-Italic"/>
          <w:i/>
          <w:sz w:val="17"/>
          <w:lang w:val="en-US" w:eastAsia="en-US"/>
        </w:rPr>
        <w:t>Only one of us can drive!”illustration:Len Munnik</w:t>
      </w:r>
    </w:p>
    <w:p>
      <w:pPr>
        <w:pStyle w:val="Normal"/>
        <w:numPr>
          <w:ilvl w:val="0"/>
          <w:numId w:val="0"/>
        </w:numPr>
        <w:rPr>
          <w:rFonts w:ascii="Quadraat-Italic" w:hAnsi="Quadraat-Italic" w:cs="Quadraat-Italic"/>
          <w:i/>
          <w:i/>
          <w:sz w:val="17"/>
          <w:lang w:val="en-US" w:eastAsia="en-US"/>
        </w:rPr>
      </w:pPr>
      <w:r>
        <w:rPr>
          <w:rFonts w:cs="Quadraat-Italic" w:ascii="Quadraat-Italic" w:hAnsi="Quadraat-Italic"/>
          <w:i/>
          <w:sz w:val="17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0575" cy="65151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Quadraat-Bold" w:hAnsi="Quadraat-Bold" w:cs="Quadraat-Bold"/>
          <w:b/>
          <w:b/>
          <w:sz w:val="30"/>
          <w:lang w:val="en-US" w:eastAsia="en-US"/>
        </w:rPr>
      </w:pPr>
      <w:r>
        <w:rPr>
          <w:rFonts w:cs="Quadraat-Bold" w:ascii="Quadraat-Bold" w:hAnsi="Quadraat-Bold"/>
          <w:b/>
          <w:sz w:val="30"/>
          <w:lang w:val="en-US" w:eastAsia="en-US"/>
        </w:rPr>
        <w:t>1 Characteristics of the sectoral approach</w:t>
      </w:r>
    </w:p>
    <w:p>
      <w:pPr>
        <w:pStyle w:val="Normal"/>
        <w:rPr>
          <w:rFonts w:ascii="Quadraat-Regular" w:hAnsi="Quadraat-Regular" w:cs="Quadraat-Regular"/>
          <w:b/>
          <w:b/>
          <w:sz w:val="19"/>
          <w:lang w:val="en-US" w:eastAsia="en-US"/>
        </w:rPr>
      </w:pPr>
      <w:r>
        <w:rPr>
          <w:rFonts w:cs="Quadraat-Regular" w:ascii="Quadraat-Regular" w:hAnsi="Quadraat-Regular"/>
          <w:b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1.1 What is the sectoral approach?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Under the sectoral approach,the Netherlands provides support to a sector or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ubsector and commits itself to long-term cooperation.Aid is tailored to the policy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framework of the sector as drawn up by the recipient country ’s government.Ideally,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ectoral budget support is coordinated among several donors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 sector is an interlocking group of activities at anything from macro to micro level,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with clearly delineated institutional and budgetary frameworks for which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government has developed a policy.This definition of sector allows for flexibility to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uit individual countries.The sectoral approach is also known by other names,such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>as the Sector-Wide Approach (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swap </w:t>
      </w:r>
      <w:r>
        <w:rPr>
          <w:rFonts w:cs="Quadraat-Regular" w:ascii="Quadraat-Regular" w:hAnsi="Quadraat-Regular"/>
          <w:sz w:val="19"/>
          <w:lang w:val="en-US" w:eastAsia="en-US"/>
        </w:rPr>
        <w:t>).Some of the characteristics of the sectoral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pproach are set out below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1.2 Ownership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ectoral policy is determined by the government of the recipient country,which i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deal circumstances has a general development plan or a Poverty Reduction Strategy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aper stating what the problems are,where the priorities lie and where aid is needed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 development plan of this kind shows how the various sectors fit together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Multinational institutions are often of great importance here.For example,the World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Bank and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imf </w:t>
      </w:r>
      <w:r>
        <w:rPr>
          <w:rFonts w:cs="Quadraat-Regular" w:ascii="Quadraat-Regular" w:hAnsi="Quadraat-Regular"/>
          <w:sz w:val="19"/>
          <w:lang w:val="en-US" w:eastAsia="en-US"/>
        </w:rPr>
        <w:t>are vital to producing policy frameworks (Comprehensiv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evelopment Frameworks and Poverty Reduction Strategy Papers)and macro-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nalyses (Fiscal Frameworks,Public Expenditure Reviews and Medium-Term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Expenditure Programmes).The basic principle,however,is ownership by th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recipient country ’s government.The government is responsible for drawing up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ectoral policy and the implementation plan.This may seem obvious,but in the pas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t was often the donors who decided policy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Ownership does not lie exclusively with the recipient government.In addition to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olitical will,sustainable public support is also required for policy implementation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Both policymaking and implementation must therefore involve civil society (e.g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ivil-society organisations,business,politicians,experts,universities and research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establishments).Ownership,therefore,lies with everyone involved in a given sector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 sectoral approach restricted exclusively to the capital city or national governmen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would offer little prospect of yielding sustainable results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 recipient country ’s government acts in consultation with all parties involved to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roduce sectoral policy documents and accompanying action plans,to which all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nvolved are committed.These policy documents contain policy priorities and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objectives,along with performance indicators and benchmarks.The governmen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raws up an implementation plan stating what its funds and tasks are and what i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expects the other parties to do.This implementation plan is usually produced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nnually.</w:t>
      </w:r>
      <w:r>
        <w:br w:type="page"/>
      </w:r>
    </w:p>
    <w:p>
      <w:pPr>
        <w:pStyle w:val="Normal"/>
        <w:rPr>
          <w:rFonts w:ascii="Quadraat-Regular" w:hAnsi="Quadraat-Regular" w:cs="Quadraat-Regular"/>
          <w:b/>
          <w:b/>
          <w:sz w:val="19"/>
          <w:lang w:val="en-US" w:eastAsia="en-US"/>
        </w:rPr>
      </w:pPr>
      <w:r>
        <w:rPr>
          <w:rFonts w:cs="Quadraat-Regular" w:ascii="Quadraat-Regular" w:hAnsi="Quadraat-Regular"/>
          <w:b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1.3 Policy dialogu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 recipient government determines what is needed,but that does not mean th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onor pays up unquestioningly.A policy dialogue is necessary,and the Netherland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will use it to push Dutch priorities such as good governance,poverty reduction,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women in development,institution building and the environment.This group of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priorities is known by the Dutch acronym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gavim </w:t>
      </w:r>
      <w:r>
        <w:rPr>
          <w:rFonts w:cs="Quadraat-Regular" w:ascii="Quadraat-Regular" w:hAnsi="Quadraat-Regular"/>
          <w:sz w:val="19"/>
          <w:lang w:val="en-US" w:eastAsia="en-US"/>
        </w:rPr>
        <w:t>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is does not undermine the principle of ownership,since the priorities involved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have been agreed in international forums such as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un </w:t>
      </w:r>
      <w:r>
        <w:rPr>
          <w:rFonts w:cs="Quadraat-Regular" w:ascii="Quadraat-Regular" w:hAnsi="Quadraat-Regular"/>
          <w:sz w:val="19"/>
          <w:lang w:val="en-US" w:eastAsia="en-US"/>
        </w:rPr>
        <w:t>summits,and are binding o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 recipient countries.For cooperation on poverty reduction to be meaningful the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recipient country must at least agree to build the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gavim </w:t>
      </w:r>
      <w:r>
        <w:rPr>
          <w:rFonts w:cs="Quadraat-Regular" w:ascii="Quadraat-Regular" w:hAnsi="Quadraat-Regular"/>
          <w:sz w:val="19"/>
          <w:lang w:val="en-US" w:eastAsia="en-US"/>
        </w:rPr>
        <w:t>priorities into it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evelopment strategy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1.4 Multiannual perspectiv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nother characteristic of the sectoral approach is the multiannual perspective.Thi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means the donor makes a commitment for a long period,although the amount paid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an be reduced over time subject to development progress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1.5 Donor coordinatio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Lip service is widely paid to donor coordination but it often proves difficult i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ractice,not least where parallel structures emerge owing to the continued use of th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roject-based approach.It is catastrophic to the sectoral approach for a donor to go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t alone,since it makes it harder to achieve coordination based on a broader visio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nd can be an obstacle to structural reforms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ooperation among donors often requires a lot of negotiation because donors ar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hardly ever in complete agreement,particularly when it comes to structural change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onor dialogue should yield agreement on policy,implementation,procedures and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 practicalities of funding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1.6 How financial support is provided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 most advanced method is for donors to make a payment straight into the budge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for a given sector.This takes the form of a lump sum paid directly to the relevan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ministry ’s budget for the entire sectoral programme,and not tied to any specific par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of it.Other types of support are also possible,such as knowledge transfer and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apacity building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n many cases a country will not be up to standard on issues such as independen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nternal control,efficient and legitimate use of resources,reliable reporting,and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monitoring and evaluation.Where this applies,support may take less advanced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forms for a temporary period,for example financing the implementation of specific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rogramme parts or projects which underpin sectoral policy (particularly know-how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evelopment,innovative activities and institutional capacity building).</w:t>
      </w:r>
    </w:p>
    <w:p>
      <w:pPr>
        <w:pStyle w:val="Normal"/>
        <w:rPr>
          <w:rFonts w:ascii="Quadraat-Italic" w:hAnsi="Quadraat-Italic" w:cs="Quadraat-Italic"/>
          <w:i/>
          <w:i/>
          <w:sz w:val="17"/>
          <w:lang w:val="en-US" w:eastAsia="en-US"/>
        </w:rPr>
      </w:pPr>
      <w:r>
        <w:rPr>
          <w:rFonts w:cs="Quadraat-Italic" w:ascii="Quadraat-Italic" w:hAnsi="Quadraat-Italic"/>
          <w:i/>
          <w:sz w:val="17"/>
          <w:lang w:val="en-US" w:eastAsia="en-US"/>
        </w:rPr>
        <w:t>The sectoral approach</w:t>
      </w:r>
      <w:r>
        <w:br w:type="page"/>
      </w:r>
    </w:p>
    <w:p>
      <w:pPr>
        <w:pStyle w:val="Normal"/>
        <w:rPr>
          <w:rFonts w:ascii="Quadraat-Regular" w:hAnsi="Quadraat-Regular" w:cs="Quadraat-Regular"/>
          <w:i/>
          <w:i/>
          <w:sz w:val="19"/>
          <w:lang w:val="en-US" w:eastAsia="en-US"/>
        </w:rPr>
      </w:pPr>
      <w:r>
        <w:rPr>
          <w:rFonts w:cs="Quadraat-Regular" w:ascii="Quadraat-Regular" w:hAnsi="Quadraat-Regular"/>
          <w:i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1.7 Monitoring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Monitoring is central to the sectoral approach.It relies on a small number of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ndicators for measuring effectiveness and efficiency.It is often difficult to establish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good operational indicators,as the process puts pressure on all concerned to b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pecific about their intentions and commit themselves to hitting their targets.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Sectoral analyses and reviews will help produce context-specific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gavim </w:t>
      </w:r>
      <w:r>
        <w:rPr>
          <w:rFonts w:cs="Quadraat-Regular" w:ascii="Quadraat-Regular" w:hAnsi="Quadraat-Regular"/>
          <w:sz w:val="19"/>
          <w:lang w:val="en-US" w:eastAsia="en-US"/>
        </w:rPr>
        <w:t>indicators,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which must be part of the monitoring system.Apart from these it is best to stick a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losely to international indicators as possible.</w:t>
      </w:r>
      <w:r>
        <w:br w:type="page"/>
      </w:r>
    </w:p>
    <w:p>
      <w:pPr>
        <w:pStyle w:val="Normal"/>
        <w:rPr>
          <w:rFonts w:ascii="Quadraat-Italic" w:hAnsi="Quadraat-Italic" w:cs="Quadraat-Italic"/>
          <w:i/>
          <w:i/>
          <w:sz w:val="17"/>
          <w:lang w:val="en-US" w:eastAsia="en-US"/>
        </w:rPr>
      </w:pPr>
      <w:r>
        <w:rPr>
          <w:rFonts w:cs="Quadraat-Italic" w:ascii="Quadraat-Italic" w:hAnsi="Quadraat-Italic"/>
          <w:i/>
          <w:sz w:val="17"/>
          <w:lang w:val="en-US" w:eastAsia="en-US"/>
        </w:rPr>
        <w:t>“</w:t>
      </w:r>
      <w:r>
        <w:rPr>
          <w:rFonts w:cs="Quadraat-Italic" w:ascii="Quadraat-Italic" w:hAnsi="Quadraat-Italic"/>
          <w:i/>
          <w:sz w:val="17"/>
          <w:lang w:val="en-US" w:eastAsia="en-US"/>
        </w:rPr>
        <w:t>Only  one of us can drive!”illustration:Len Munnik</w:t>
      </w:r>
    </w:p>
    <w:p>
      <w:pPr>
        <w:pStyle w:val="Normal"/>
        <w:numPr>
          <w:ilvl w:val="0"/>
          <w:numId w:val="0"/>
        </w:numPr>
        <w:rPr>
          <w:rFonts w:ascii="Quadraat-Italic" w:hAnsi="Quadraat-Italic" w:cs="Quadraat-Italic"/>
          <w:i/>
          <w:i/>
          <w:sz w:val="17"/>
          <w:lang w:val="en-US" w:eastAsia="en-US"/>
        </w:rPr>
      </w:pPr>
      <w:r>
        <w:rPr>
          <w:rFonts w:cs="Quadraat-Italic" w:ascii="Quadraat-Italic" w:hAnsi="Quadraat-Italic"/>
          <w:i/>
          <w:sz w:val="17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33875" cy="64960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Quadraat-Bold" w:hAnsi="Quadraat-Bold" w:cs="Quadraat-Bold"/>
          <w:b/>
          <w:b/>
          <w:sz w:val="30"/>
          <w:lang w:val="en-US" w:eastAsia="en-US"/>
        </w:rPr>
      </w:pPr>
      <w:r>
        <w:rPr>
          <w:rFonts w:cs="Quadraat-Bold" w:ascii="Quadraat-Bold" w:hAnsi="Quadraat-Bold"/>
          <w:b/>
          <w:sz w:val="30"/>
          <w:lang w:val="en-US" w:eastAsia="en-US"/>
        </w:rPr>
        <w:t>2 The sectoral approach in practice</w:t>
      </w:r>
    </w:p>
    <w:p>
      <w:pPr>
        <w:pStyle w:val="Normal"/>
        <w:rPr>
          <w:rFonts w:ascii="Quadraat-Regular" w:hAnsi="Quadraat-Regular" w:cs="Quadraat-Regular"/>
          <w:b/>
          <w:b/>
          <w:sz w:val="19"/>
          <w:lang w:val="en-US" w:eastAsia="en-US"/>
        </w:rPr>
      </w:pPr>
      <w:r>
        <w:rPr>
          <w:rFonts w:cs="Quadraat-Regular" w:ascii="Quadraat-Regular" w:hAnsi="Quadraat-Regular"/>
          <w:b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2.1 Implementation of the sectoral approach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n many cases the embassy will be joining in a process which has already begun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Where the sector chosen has not yet been the object of a sectoral approach,however,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 procedure is as follows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sz w:val="19"/>
          <w:lang w:val="en-US" w:eastAsia="en-US"/>
        </w:rPr>
      </w:pPr>
      <w:r>
        <w:rPr>
          <w:rFonts w:cs="Quadraat-Bold" w:ascii="Quadraat-Bold" w:hAnsi="Quadraat-Bold"/>
          <w:b/>
          <w:sz w:val="19"/>
          <w:lang w:val="en-US" w:eastAsia="en-US"/>
        </w:rPr>
        <w:t>Exploration stage: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Investigation of the sector ’s infrastructure,the people involved and their area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of responsibility.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Provisional analysis of strengths and weaknesses and the need for outside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>support.</w:t>
      </w:r>
      <w:r>
        <w:rPr>
          <w:rFonts w:cs="Quadraat-Regular" w:ascii="Quadraat-Regular" w:hAnsi="Quadraat-Regular"/>
          <w:sz w:val="16"/>
          <w:lang w:val="en-US" w:eastAsia="en-US"/>
        </w:rPr>
        <w:t>*2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Dialogue with the people and organisations involved in the sector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sz w:val="18"/>
          <w:lang w:val="en-US" w:eastAsia="en-US"/>
        </w:rPr>
      </w:pPr>
      <w:r>
        <w:rPr>
          <w:rFonts w:cs="Quadraat-Bold" w:ascii="Quadraat-Bold" w:hAnsi="Quadraat-Bold"/>
          <w:b/>
          <w:sz w:val="18"/>
          <w:lang w:val="en-US" w:eastAsia="en-US"/>
        </w:rPr>
        <w:t>Preparation stage: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Assessment of policy and its compatibility with Dutch priorities.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Policy dialogue with government to determine the policy framework and devis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 strategic plan.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Donor coordination,harmonisation of visions and procedures.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Appraisal of policy and management aspects of the sectoral plan.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Drafting a document setting out the contribution to be made by the Netherlands.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Perhaps an Institutional Sectoral Analysis (</w:t>
      </w:r>
      <w:r>
        <w:rPr>
          <w:rFonts w:cs="Quadraat-SmallCaps" w:ascii="Quadraat-SmallCaps" w:hAnsi="Quadraat-SmallCaps"/>
          <w:sz w:val="19"/>
          <w:lang w:val="en-US" w:eastAsia="en-US"/>
        </w:rPr>
        <w:t>isa</w:t>
      </w:r>
      <w:r>
        <w:rPr>
          <w:rFonts w:cs="Quadraat-Regular" w:ascii="Quadraat-Regular" w:hAnsi="Quadraat-Regular"/>
          <w:sz w:val="19"/>
          <w:lang w:val="en-US" w:eastAsia="en-US"/>
        </w:rPr>
        <w:t>) as part of a sectoral analysis or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memorandum of agreements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sz w:val="18"/>
          <w:lang w:val="en-US" w:eastAsia="en-US"/>
        </w:rPr>
      </w:pPr>
      <w:r>
        <w:rPr>
          <w:rFonts w:cs="Quadraat-Bold" w:ascii="Quadraat-Bold" w:hAnsi="Quadraat-Bold"/>
          <w:b/>
          <w:sz w:val="18"/>
          <w:lang w:val="en-US" w:eastAsia="en-US"/>
        </w:rPr>
        <w:t>Implementation stage: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Financial or other support.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Where appropriate,provision of technical assistance in institutional capacity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building.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Continued dialogue with civil society and other donors.</w:t>
      </w:r>
    </w:p>
    <w:p>
      <w:pPr>
        <w:pStyle w:val="Normal"/>
        <w:rPr/>
      </w:pPr>
      <w:r>
        <w:rPr>
          <w:rFonts w:cs="Quadraat-Regular" w:ascii="Quadraat-Regular" w:hAnsi="Quadraat-Regular"/>
          <w:sz w:val="34"/>
          <w:lang w:val="en-US" w:eastAsia="en-US"/>
        </w:rPr>
        <w:t>•</w:t>
      </w:r>
      <w:r>
        <w:rPr>
          <w:rFonts w:cs="Quadraat-Regular" w:ascii="Quadraat-Regular" w:hAnsi="Quadraat-Regular"/>
          <w:sz w:val="19"/>
          <w:lang w:val="en-US" w:eastAsia="en-US"/>
        </w:rPr>
        <w:t>Joint monitoring and evaluation, updating of agreements, regular adjustment of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ectoral analysis and policy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/>
      </w:pPr>
      <w:r>
        <w:rPr>
          <w:rFonts w:cs="Quadraat-Bold" w:ascii="Quadraat-Bold" w:hAnsi="Quadraat-Bold"/>
          <w:b/>
          <w:lang w:val="en-US" w:eastAsia="en-US"/>
        </w:rPr>
        <w:t xml:space="preserve">2.2 Inclusion of </w:t>
      </w:r>
      <w:r>
        <w:rPr>
          <w:rFonts w:cs="Quadraat-BoldSmallCaps" w:ascii="Quadraat-BoldSmallCaps" w:hAnsi="Quadraat-BoldSmallCaps"/>
          <w:b/>
          <w:lang w:val="en-US" w:eastAsia="en-US"/>
        </w:rPr>
        <w:t xml:space="preserve">gavim </w:t>
      </w:r>
      <w:r>
        <w:rPr>
          <w:rFonts w:cs="Quadraat-Bold" w:ascii="Quadraat-Bold" w:hAnsi="Quadraat-Bold"/>
          <w:b/>
          <w:lang w:val="en-US" w:eastAsia="en-US"/>
        </w:rPr>
        <w:t>objective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t all stages of implementation of the sectoral approach attention will be paid to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good governance,poverty reduction,women in development,institution building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nd the environment (this group of priorities is known by the Dutch acronym</w:t>
      </w:r>
    </w:p>
    <w:p>
      <w:pPr>
        <w:pStyle w:val="Normal"/>
        <w:rPr/>
      </w:pPr>
      <w:r>
        <w:rPr>
          <w:rFonts w:cs="Quadraat-SmallCaps" w:ascii="Quadraat-SmallCaps" w:hAnsi="Quadraat-SmallCaps"/>
          <w:sz w:val="19"/>
          <w:lang w:val="en-US" w:eastAsia="en-US"/>
        </w:rPr>
        <w:t xml:space="preserve">gavim </w:t>
      </w:r>
      <w:r>
        <w:rPr>
          <w:rFonts w:cs="Quadraat-Regular" w:ascii="Quadraat-Regular" w:hAnsi="Quadraat-Regular"/>
          <w:sz w:val="19"/>
          <w:lang w:val="en-US" w:eastAsia="en-US"/>
        </w:rPr>
        <w:t>).This will be no easy task.Often policy will be couched in politically correc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erms while implementation leaves much to be desired.Operationalisation is always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burdensome.Furthermore,the capacity for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gavim </w:t>
      </w:r>
      <w:r>
        <w:rPr>
          <w:rFonts w:cs="Quadraat-Regular" w:ascii="Quadraat-Regular" w:hAnsi="Quadraat-Regular"/>
          <w:sz w:val="19"/>
          <w:lang w:val="en-US" w:eastAsia="en-US"/>
        </w:rPr>
        <w:t>themes is often limited,both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mong donors and in the recipient country.It is therefore possible to start out with a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ector where the themes have not been mainlined as long as there is a willingness to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work towards it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/>
      </w:pPr>
      <w:r>
        <w:rPr>
          <w:rFonts w:cs="Quadraat-Regular" w:ascii="Quadraat-Regular" w:hAnsi="Quadraat-Regular"/>
          <w:sz w:val="16"/>
          <w:lang w:val="en-US" w:eastAsia="en-US"/>
        </w:rPr>
        <w:t xml:space="preserve">*2 </w:t>
      </w:r>
      <w:r>
        <w:rPr>
          <w:rFonts w:cs="Quadraat-Italic" w:ascii="Quadraat-Italic" w:hAnsi="Quadraat-Italic"/>
          <w:i/>
          <w:sz w:val="16"/>
          <w:lang w:val="en-US" w:eastAsia="en-US"/>
        </w:rPr>
        <w:t>It is not always necessary to include the entire sector.Work in Tanzania,for example,began with a coordinated</w:t>
      </w:r>
    </w:p>
    <w:p>
      <w:pPr>
        <w:pStyle w:val="Normal"/>
        <w:rPr>
          <w:rFonts w:ascii="Quadraat-Italic" w:hAnsi="Quadraat-Italic" w:cs="Quadraat-Italic"/>
          <w:i/>
          <w:i/>
          <w:sz w:val="16"/>
          <w:lang w:val="en-US" w:eastAsia="en-US"/>
        </w:rPr>
      </w:pPr>
      <w:r>
        <w:rPr>
          <w:rFonts w:cs="Quadraat-Italic" w:ascii="Quadraat-Italic" w:hAnsi="Quadraat-Italic"/>
          <w:i/>
          <w:sz w:val="16"/>
          <w:lang w:val="en-US" w:eastAsia="en-US"/>
        </w:rPr>
        <w:t>approach,a policy plan and basket funding for the tuberculosis programme,and the experience thus gained is being</w:t>
      </w:r>
    </w:p>
    <w:p>
      <w:pPr>
        <w:pStyle w:val="Normal"/>
        <w:rPr>
          <w:rFonts w:ascii="Quadraat-Italic" w:hAnsi="Quadraat-Italic" w:cs="Quadraat-Italic"/>
          <w:i/>
          <w:i/>
          <w:sz w:val="16"/>
          <w:lang w:val="en-US" w:eastAsia="en-US"/>
        </w:rPr>
      </w:pPr>
      <w:r>
        <w:rPr>
          <w:rFonts w:cs="Quadraat-Italic" w:ascii="Quadraat-Italic" w:hAnsi="Quadraat-Italic"/>
          <w:i/>
          <w:sz w:val="16"/>
          <w:lang w:val="en-US" w:eastAsia="en-US"/>
        </w:rPr>
        <w:t>used to support the sector as a whole.</w:t>
      </w:r>
      <w:r>
        <w:br w:type="page"/>
      </w:r>
    </w:p>
    <w:p>
      <w:pPr>
        <w:pStyle w:val="Normal"/>
        <w:rPr>
          <w:rFonts w:ascii="Quadraat-Regular" w:hAnsi="Quadraat-Regular" w:cs="Quadraat-Regular"/>
          <w:b/>
          <w:b/>
          <w:i/>
          <w:i/>
          <w:sz w:val="19"/>
          <w:lang w:val="en-US" w:eastAsia="en-US"/>
        </w:rPr>
      </w:pPr>
      <w:r>
        <w:rPr>
          <w:rFonts w:cs="Quadraat-Regular" w:ascii="Quadraat-Regular" w:hAnsi="Quadraat-Regular"/>
          <w:b/>
          <w:i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2.3 Donor coordinatio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Donor coordination is needed to extract maximum benefit from the availabl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upport,promote consistency and avoid the various donors applying a mishmash of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rocedures.It should be led by the recipient government,and requires agreemen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mong the recipient country ’s ministries on subjects such as minimum standards of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management,joint monitoring and evaluation,and the use of technical assistance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n many cases it is already in operation.Cooperation among donor countries ca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lso arise on policy issues,the Special Programme for Africa being an example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2.4 Consulting civil society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t is most important to get civil society involved in sectoral policy discussions and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>donors can promote this.It is better if non-governmental organisations (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ngo </w:t>
      </w:r>
      <w:r>
        <w:rPr>
          <w:rFonts w:cs="Quadraat-Regular" w:ascii="Quadraat-Regular" w:hAnsi="Quadraat-Regular"/>
          <w:sz w:val="19"/>
          <w:lang w:val="en-US" w:eastAsia="en-US"/>
        </w:rPr>
        <w:t>s)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receive funding via sectoral support paid to a ministry,but in some cases this is no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ossible or even desirable and they may then be funded directly.Strong argument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must however exist and the government must be kept fully informed.Th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government must at least be willing to tolerate direct support of this kind.Where no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uch willingness exists in the long term,the Netherlands will have to reconsider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whether it is a practicable way of operating the sectoral approach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2.5 Relation to macro-oriented programme suppor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Macro-oriented programme support is provided to countries which operate sound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olicies but have a budget deficit.Macro-oriented programme support and sectoral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upport both apply broadly the same conditions:a balanced macroeconomic and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ocioeconomic policy,and good governance.Macro-oriented programme suppor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an be a valuable addition to the sectoral approach,for example it can help in civil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ervice reforms or strengthening the financial sector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2.6 Changeover from project support to sectoral suppor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ectoral support is the heart of Dutch development cooperation policy.The rule of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umb is “Programme support where possible,projects where necessary ”.This doe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not mean the door is still open to continuing with projects,but project funding may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be necessary where the recipient country has poor institutional capacity and th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ectoral approach has not yet got going.Even then,however,there are ways of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ranscending project support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ome donors may support individual projects within a sector.The problems thi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auses should not be insuperable as long as the donors fit in with government policy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2.7 Financial risk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art of the sectoral approach is the payment of funding directly to governments,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referably in the form of basket funding (provided jointly from a single fund).Thi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makes it impossible to keep an eye on how every guilder the Netherlands contribute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s spent.Instead there is monitoring and evaluation.It becomes increasingly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mportant to measure results using performance indicators,and to carry out good</w:t>
      </w:r>
      <w:r>
        <w:br w:type="page"/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rior analysis and risk assessment regarding the recipient ’s capacity for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mplementation and management.Financial risk can never be eliminated altogether,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but it must be kept to a minimum and exposed wherever possible.Institutional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mprovement and supplementary measures such as support for the audit office will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often form part of the funding package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2.8 Quantified aid target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re is no change in the quantified aid targets the Netherlands has set for th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environment,basic social services and reproductive health,but it is harder to direct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policy towards them because sectoral support is demand-led.It has been decided,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however,that the 0.1%environment target (including the tropical forests protectio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arget)will be fixed in advance.In view of the reduced number of countries and th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less frequent choice of the environment as a sector,this target will probably b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harder to hit within the bilateral programme than the other two.The Netherland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will therefore sometimes have to use other,possibly multilateral,channels i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ddition to its bilateral approach in the 17+4 countries and countries on one of th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med aid lists.As regards the two other targets (20%of the national budget to b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reserved for basic social services and 4%for reproductive health),the assessment of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results and the decision whether further efforts are necessary will take plac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fterwards.</w:t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2.9 Activities outside the selected sector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upport for supplementary measures and cross-sector themes remains possibl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where it will enhance sectoral support.Examples are support for land ownership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legislation in the agricultural sector,support for the audit office (see above)or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upport for establishing a decentralisation process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For other aid components,particularly aid via private or multilateral channels,policy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hould be made compatible with bilateral aid.This is already beginning to happen.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It has been found for example that local and international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ngo </w:t>
      </w:r>
      <w:r>
        <w:rPr>
          <w:rFonts w:cs="Quadraat-Regular" w:ascii="Quadraat-Regular" w:hAnsi="Quadraat-Regular"/>
          <w:sz w:val="19"/>
          <w:lang w:val="en-US" w:eastAsia="en-US"/>
        </w:rPr>
        <w:t>s can make a useful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ontribution in countries with unsatisfactory governance since they are mor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effective than government channels.Dutch cofinancing organisations are in a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special position.It is important to consult with them and coordinate activities i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 21 countries with which the Netherlands has a bilateral aid relationship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2.10 Cross-border activitie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 countries with which the Netherlands has development cooperation dealing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often face problems which go beyond their national borders.Such problems must b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ackled together with neighbouring countries,or sometimes the only solution i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regional or global action.There are various ways of achieving this: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ross-border activities arising from selected sectors or themes:a sectoral analysi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may reveal a problem requiring the involvement of neighbouring countries or a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regional approach or programme (such as water management further upstream).</w:t>
      </w:r>
      <w:r>
        <w:br w:type="page"/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n such cases a financial contribution may be made to the programme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ross-border activities outside the selected sectors or themes may receive very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limited support from central budgets.Implementation should preferably take place</w:t>
      </w:r>
    </w:p>
    <w:p>
      <w:pPr>
        <w:pStyle w:val="Normal"/>
        <w:rPr/>
      </w:pPr>
      <w:r>
        <w:rPr>
          <w:rFonts w:cs="Quadraat-Regular" w:ascii="Quadraat-Regular" w:hAnsi="Quadraat-Regular"/>
          <w:sz w:val="19"/>
          <w:lang w:val="en-US" w:eastAsia="en-US"/>
        </w:rPr>
        <w:t xml:space="preserve">via multilateral or international </w:t>
      </w:r>
      <w:r>
        <w:rPr>
          <w:rFonts w:cs="Quadraat-SmallCaps" w:ascii="Quadraat-SmallCaps" w:hAnsi="Quadraat-SmallCaps"/>
          <w:sz w:val="19"/>
          <w:lang w:val="en-US" w:eastAsia="en-US"/>
        </w:rPr>
        <w:t xml:space="preserve">ngo </w:t>
      </w:r>
      <w:r>
        <w:rPr>
          <w:rFonts w:cs="Quadraat-Regular" w:ascii="Quadraat-Regular" w:hAnsi="Quadraat-Regular"/>
          <w:sz w:val="19"/>
          <w:lang w:val="en-US" w:eastAsia="en-US"/>
        </w:rPr>
        <w:t>s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Institutes based in the region may receive support if they are located in a country with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which the Netherlands is engaged in intensive cooperation and where support i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justified by the sectoral or thematic issues facing the country in question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ontributions to institutes should where possible take the form of a multiannual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quota of fellowships related to the sector or theme.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</w:r>
    </w:p>
    <w:p>
      <w:pPr>
        <w:pStyle w:val="Normal"/>
        <w:rPr>
          <w:rFonts w:ascii="Quadraat-Bold" w:hAnsi="Quadraat-Bold" w:cs="Quadraat-Bold"/>
          <w:b/>
          <w:b/>
          <w:lang w:val="en-US" w:eastAsia="en-US"/>
        </w:rPr>
      </w:pPr>
      <w:r>
        <w:rPr>
          <w:rFonts w:cs="Quadraat-Bold" w:ascii="Quadraat-Bold" w:hAnsi="Quadraat-Bold"/>
          <w:b/>
          <w:lang w:val="en-US" w:eastAsia="en-US"/>
        </w:rPr>
        <w:t>Final remarks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 Netherlands will use the principles set out above to flesh out the sectoral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approach in international consultations and the bilateral aid programme,working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losely together with bilateral and multilateral donors whose policies acknowledg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the importance of the sectoral approach.The Netherlands will also initiate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cooperation with other countries where possible in order to broaden the application</w:t>
      </w:r>
    </w:p>
    <w:p>
      <w:pPr>
        <w:pStyle w:val="Normal"/>
        <w:rPr>
          <w:rFonts w:ascii="Quadraat-Regular" w:hAnsi="Quadraat-Regular" w:cs="Quadraat-Regular"/>
          <w:sz w:val="19"/>
          <w:lang w:val="en-US" w:eastAsia="en-US"/>
        </w:rPr>
      </w:pPr>
      <w:r>
        <w:rPr>
          <w:rFonts w:cs="Quadraat-Regular" w:ascii="Quadraat-Regular" w:hAnsi="Quadraat-Regular"/>
          <w:sz w:val="19"/>
          <w:lang w:val="en-US" w:eastAsia="en-US"/>
        </w:rPr>
        <w:t>of the sectoral approach.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adraat-Bold">
    <w:charset w:val="00"/>
    <w:family w:val="auto"/>
    <w:pitch w:val="default"/>
  </w:font>
  <w:font w:name="Quadraat-Regular">
    <w:charset w:val="00"/>
    <w:family w:val="auto"/>
    <w:pitch w:val="default"/>
  </w:font>
  <w:font w:name="Quadraat-SmallCaps">
    <w:charset w:val="00"/>
    <w:family w:val="auto"/>
    <w:pitch w:val="default"/>
  </w:font>
  <w:font w:name="Quadraat-BoldSmallCaps">
    <w:charset w:val="00"/>
    <w:family w:val="auto"/>
    <w:pitch w:val="default"/>
  </w:font>
  <w:font w:name="Quadraat-Ital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character" w:styleId="Gedruktetekst">
    <w:name w:val="Gedrukte tekst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</w:rPr>
  </w:style>
  <w:style w:type="paragraph" w:styleId="NormalmetGedruktetekst">
    <w:name w:val="Normal met Gedrukte tekst"/>
    <w:basedOn w:val="Normal"/>
    <w:qFormat/>
    <w:pPr>
      <w:tabs>
        <w:tab w:val="clear" w:pos="708"/>
        <w:tab w:val="left" w:pos="0" w:leader="none"/>
      </w:tabs>
      <w:ind w:hanging="958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</w:rPr>
  </w:style>
  <w:style w:type="paragraph" w:styleId="Paginanummering">
    <w:name w:val="Paginanummering"/>
    <w:basedOn w:val="Footer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06:00Z</dcterms:created>
  <dc:creator>Y. Steens Zijnen</dc:creator>
  <dc:description/>
  <dc:language>en-US</dc:language>
  <cp:lastModifiedBy>Y. Steens Zijnen</cp:lastModifiedBy>
  <cp:lastPrinted>2001-01-09T16:36:00Z</cp:lastPrinted>
  <dcterms:modified xsi:type="dcterms:W3CDTF">2001-01-09T15:36:00Z</dcterms:modified>
  <cp:revision>3</cp:revision>
  <dc:subject/>
  <dc:title>The sectoral approach</dc:title>
</cp:coreProperties>
</file>