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Beter Bestuurlijk Beleid: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Reorganisatie Vlaams Overheidsapparaat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Heading1"/>
              <w:rPr/>
            </w:pPr>
            <w:r>
              <w:rPr/>
              <w:t>De 13 toekomstige ministerie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iensten van de minister-presiden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uitenlands Beleid en Internationale Samenwerk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tenschaps- en technologisch innovatiebelei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Bestuurszaken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Financiën en begrot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Onderwijs en vorming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elzijn en volksgezondhei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ultuur, sport en med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conomie, werkgelegenheid en toerism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andbouw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Leefmilieu en natuurbehoud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Mobilitei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uimtelijke ordening, huisvesting, monumenten en landschappen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nl-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7:00:00Z</dcterms:created>
  <dc:creator>Reggerbe</dc:creator>
  <dc:description/>
  <dc:language>en-US</dc:language>
  <cp:lastModifiedBy>Reggerbe</cp:lastModifiedBy>
  <cp:lastPrinted>2001-11-07T08:51:00Z</cp:lastPrinted>
  <dcterms:modified xsi:type="dcterms:W3CDTF">2002-05-14T08:49:00Z</dcterms:modified>
  <cp:revision>3</cp:revision>
  <dc:subject/>
  <dc:title>Beter Bestuurlijk Beleid:</dc:title>
</cp:coreProperties>
</file>